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28 sierpni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Dz. U. z 2024 roku  poz. 1465 ze zm.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773.477,35,00 zł i zwiększyć budżet po stronie wydatków o kwotę 1.173.913,35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5.355.918,96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793.349,96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562.56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7.227.441,96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38.042.469,96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9.184.972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Wydatki inwestycyjne w roku 2025 w wysokości 18.682.563,00 zł zgodnie z załącznikiem Nr 3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Wydatki na programy i projekty realizowane ze środków pochodzących z funduszy strukturalnych i Funduszu Spójności w roku 2025 w wysokości 3.215.238,00 zł zgodnie z załącznikiem nr 4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4. Dochody i Wydatki związane z realizacją zadań z zakresu administracji rządowej i innych zadań zleconych odrębnymi ustawami zgodnie z załącznikiem Nr 5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871.523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557.374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2.611.038,36 zł, rozchody w wysokości 739.515,36 zł, zgodnie z załącznikiem nr 6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8.08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hod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Dział 010 Rolnictwo i łowiectwo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dochody z tytułu środków unijnych na nowe zadanie inwestycyjne pn. „Modernizacja hydroforni w m. Iłowo-Wieś”. Kwota na rok 2025 – 104.686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2" w:name="_Hlk206674074"/>
      <w:bookmarkEnd w:id="2"/>
      <w:r>
        <w:rPr>
          <w:b/>
          <w:sz w:val="22"/>
          <w:szCs w:val="22"/>
          <w:u w:val="single"/>
        </w:rPr>
        <w:t>Dział 751 Urzędy naczelnych organów władzy państwowej, kontroli i ochrony prawa oraz sądownictw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mniejszono dochody z tytułu zmniejszenia dotacji na przeprowadzenie wyborów Prezydenta Rzeczpospolitej Polskiej – 404,00 zł. Pismo Dyrektora Krajowego Biura Wyborczego Delegatura w Elbląg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52 Obrona narodow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dochodów o kwotę 549.100,00 zł z tytułu dotacji, w związku z wprowadzeniem Ustawy z dnia 5 grudnia 2024 r. o ochronie ludności i obronie cywilnej. Środki te zostaną przeznaczone na wydatki związane z ochroną ludności, obroną cywilną oraz obronnością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dochodów z tytułu opłat za korzystanie z wyżywienia w przedszkolach – 25.000,00 zł, z tytułu wpływów z usług – 60.000,00 zł. Zwiększono również plan dochodów z tytułu dotacji na wyposażenie szkół  w podręczniki, materiały edukacyjne i ćwiczeniowe oraz na sfinansowanie ich kosztów zakupu – 11.732,35 zł – </w:t>
      </w:r>
      <w:bookmarkStart w:id="3" w:name="_Hlk206673086"/>
      <w:r>
        <w:rPr>
          <w:bCs/>
          <w:sz w:val="22"/>
          <w:szCs w:val="22"/>
        </w:rPr>
        <w:t>Decyzja Wojewody Warmińsko-Mazurskiego Nr FB 256/2025</w:t>
      </w:r>
      <w:bookmarkEnd w:id="3"/>
      <w:r>
        <w:rPr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4" w:name="_Hlk206674074"/>
      <w:bookmarkStart w:id="5" w:name="_Hlk206674074"/>
      <w:bookmarkEnd w:id="5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większono plan dochodów z tytułu dotacji na przyznawanie Karty Dużej Rodziny – 33,00 zł - Decyzja Wojewody Warmińsko-Mazurskiego Nr FB 246/2025 oraz na opłacenie składek zdrowotnych za osoby pobierające niektóre świadczenia – 4.730,00 zł - Decyzja Wojewody Warmińsko-Mazurskiego Nr FB 264/202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dochodów z tytułu wpływów z usług – 4.4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6" w:name="_Hlk206675537"/>
      <w:bookmarkEnd w:id="6"/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mniejszono plan dochodów z tytułu środków z  </w:t>
      </w:r>
      <w:r>
        <w:rPr>
          <w:rFonts w:cs="Calibri"/>
          <w:sz w:val="22"/>
          <w:szCs w:val="22"/>
        </w:rPr>
        <w:t>WFOŚiGW w Olsztynie na uruchomienie punktu konsultacyjno - informacyjnego Programu „Czyste Powietrze” - 2.000,00 zł. (środki przeniesione na rok 2026)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  <w:bookmarkStart w:id="7" w:name="_Hlk206675537"/>
      <w:bookmarkStart w:id="8" w:name="_Hlk206675537"/>
      <w:bookmarkEnd w:id="8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dochodów z tytułu środków z KOWR w Olsztynie na wydarzenie kulturalne pn. „Święto Plonów w Gminie Iłowo-Osada” – 25.000,00 zł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Dział 010 Rolnictwo i łowiectwo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wydatki na nowe zadanie inwestycyjne pn. „Modernizacja hydroforni w m. Iłowo-Wieś”. Kwota na rok 2025 – 131.487,00 zł w tym środki unijne 104.686,00 zł, wkład własny 26.801,00 zł. Zadanie realizowane będzie w latach 2025-2026. Całkowity koszt zadania 5.073.306,00 zł w tym  środki unijne – 4.191.422,00 zł, wkład własny – 881.884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wydatki na funkcjonowanie przystanków komunikacyjnych (rozbiórka, wstawianie szyb) – 8.0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onano przeniesienia wydatków miedzy paragrafami klasyfikacji budżetowej 0,01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1 Urzędy naczelnych organów władzy państwowej, kontroli i ochrony prawa oraz sądownict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niejszono wydatki z tytułu zmniejszenie dotacji na przeprowadzenie wyborów Prezydenta Rzeczpospolitej Polskiej – 404,00 zł. Pismo Dyrektora Krajowego Biura Wyborczego Delegatura w Elbląg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52 Obrona narodowa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715.000,00 zł w związku z wprowadzeniem Ustawy z dnia 5 grudnia 2024 r. o ochronie ludności i obronie cywilnej. Środki z dotacji 549.100,00 zł, środki własne 165.900,00 zł. Wydatki zaplanowano na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Budowa magazynu ochrony ludności i obrony cywilnej - Etap I: Wykonanie dokumentacji 50.000,00 zł (środki z dotacji z budżetu państwa 45.000,00 zł, środki własne 5.0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Zakup agregatu prądotwórczego mobilnego na przyczepie o mocy 50 kW 80.000,00 zł (środki z dotacji z budżetu państwa 72.000,00 zł, środki własne 8.0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Zakup agregatów prądotwórczych przenośnych o mocy 10 kW  40.000,00 zł (środki z dotacji 36.000,00 zł, środki własne 4.0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Zakup beczkowozu na wodę pitną na potrzeby ochrony ludności i obrony cywilnej  40,000,00 zł (środki z dotacji z budżetu państwa 38.000,00 zł, środki własne 2.0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kup mobilnej kuchni polowej na potrzeby ochrony ludności i obrony cywilnej oraz obronności  120.000,00 zł (środki z dotacji z budżetu państwa 108.000,00 zł, środki własne 12.0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Zakup namiotu pneumatycznego wielozakresowego na potrzeby ochrony ludności i obrony cywilnej oraz obronności  50.000,00 zł (środki z dotacji z budżetu państwa 40.000,00 zł, środki własne 10.0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Zakup pojazdu UTV na potrzeby ochrony ludności i obrony cywilnej oraz obronności  160.000,00 zł (środki z dotacji z budżetu państwa 80.000,00 zł, środki własne 80.000,00 zł)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Zakup pompy do wody brudnej wysokiej wydajności na potrzeby ochrony ludności i obrony cywilnej oraz obronności 15.000,00 zł (środki z dotacji z budżetu państwa 7.500,00 zł, środki własne 7.500,00 zł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zakup materiałów i wyposażenia (radiostacja, radiotelefony zbiorniki do magazynowania wody pitnej, kombinezony, torby medyczne, sprzęt gospodarczy) 150.000,00 zł (środki z dotacji z budżetu państwa 122.600,00 zł, środki własne 27.400,00 zł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bezpieczenie – 10.000,00 z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wyposażenie szkół  w podręczniki, materiały edukacyjne i ćwiczeniowe oraz na sfinansowanie ich kosztów zakupu – 11.732,35 zł – Decyzja Wojewody Warmińsko-Mazurskiego Nr FB 256/2025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onano zmian i zwiększeń w planach wydatków zgodnie z pismami Dyrektorów szkó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2 Pomoc społeczna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Dokonano zmian w planie wydatków zgodnie z pismem Kierownika GOPS w Iłowie-Osadzie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5 Rodzi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na przewidywane wydatki w Klubie Dziecięcym „Radosny Maluch” – 165.919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przyznawanie Karty Dużej Rodziny – 33,00 zł - Decyzja Wojewody Warmińsko-Mazurskiego Nr FB 246/2025 oraz na opłacenie składek zdrowotnych za osoby pobierające niektóre świadczenia – 4.730,00 zł - Decyzja Wojewody Warmińsko-Mazurskiego Nr FB 264/2025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mniejszono plan wydatków </w:t>
      </w:r>
      <w:r>
        <w:rPr>
          <w:rFonts w:cs="Calibri"/>
          <w:sz w:val="22"/>
          <w:szCs w:val="22"/>
        </w:rPr>
        <w:t>na uruchomienie punktu konsultacyjno - informacyjnego Programu „Czyste Powietrze” - 2.000,00 zł. (środki przeniesione na rok 2026)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UGG6961N3@outlook.com</cp:lastModifiedBy>
  <cp:lastPrinted>2025-08-22T11:55:00Z</cp:lastPrinted>
  <dcterms:modified xsi:type="dcterms:W3CDTF">2025-08-22T10:02:00Z</dcterms:modified>
  <cp:revision>498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