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10 lipc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Dz. U. z 2024 roku  poz. 1465 ze zm.) oraz art. 211, art. 212, art. 214, art. 235, art. 236, art. 237, ustawy z dnia 27 sierpnia 2009 roku o finansach publicznych (Dz. U. z 2024 r. poz.1530 ze zm.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większyć budżet po stronie dochodów o kwotę 50.000,00 zł i po zwiększyć budżet po stronie wydatków o kwotę 168.764,00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4.568.080,61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1.536.697,61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3.031.383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6.039.167,61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37.540.682,61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8.498.485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Wydatki inwestycyjne w roku 2025 w wysokości 17.996.076,00 zł zgodnie z załącznikiem Nr 3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1.471.087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1.156.938,00 zł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niewykorzystanych środków pieniężnych na rachunku bieżącym budżetu wynikających z rozliczenia środków określonych w art. 5 ust. 1 pkt 2  ustawy z dnia 27 sierpnia 2009 r. o finansach publicznych  314.149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§ 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eastAsia="ar-SA"/>
        </w:rPr>
        <w:t>Przychody budżetu w wysokości 2.210.602,36 zł, rozchody w wysokości 739.515,36 zł, zgodnie z załącznikiem nr 4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4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5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10.07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chody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55 Rodzin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dochody z tytułu zakupu usług pozostałych – 50.000,00 z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wydatki osobowe niezaliczane do wynagrodzeń – 2.000,00 zł, na zakup środków żywności – 1.000,00 zł, zakup materiałów i wyposażenia - 6.000,00 zł oraz zakup usług remontowych – 4.200,00 zł. Zmniejszono natomiast plan wydatków na zakup energii – 3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754 Bezpieczeństwo publiczne i ochrona przeciwpożarow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wydatków na zadanie inwestycyjne pn. „Modernizacja ogrodzenia przy remizie OSP Iłowo” – 19.864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01 Oświata i wychowanie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dowożenie uczniów do szkół – 45.5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2 Pomoc społeczna oraz 855 Rodzi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konano zmian w planie wydatków zgodnie z pismem Kierownika GOPS w Iłowie-Osadzie oraz zwiększono plan na przewidywane wydatki w Klubie Dziecięcym „Radosny Maluch” – 50.0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900 Gospodarka komunalna i ochrona środowiska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danie inwestycyjne pn. </w:t>
      </w:r>
      <w:bookmarkStart w:id="2" w:name="_Hlk202445847"/>
      <w:r>
        <w:rPr>
          <w:bCs/>
          <w:sz w:val="22"/>
          <w:szCs w:val="22"/>
        </w:rPr>
        <w:t>„Opracowanie dokumentacji projektowej oraz budowa placu zabaw w m. Dźwierznia</w:t>
      </w:r>
      <w:bookmarkEnd w:id="2"/>
      <w:r>
        <w:rPr>
          <w:bCs/>
          <w:sz w:val="22"/>
          <w:szCs w:val="22"/>
        </w:rPr>
        <w:t xml:space="preserve">” – 24.3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926 Kultura fizyczna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Zwiększono wydatki na zadanie inwestycyjne pn. </w:t>
      </w:r>
      <w:r>
        <w:rPr>
          <w:bCs/>
          <w:sz w:val="22"/>
          <w:szCs w:val="22"/>
        </w:rPr>
        <w:t>„Opracowanie dokumentacji projektowej oraz budowa siłowni plenerowej w m. Dźwierznia</w:t>
      </w:r>
      <w:r>
        <w:rPr>
          <w:rFonts w:cs="Calibri"/>
          <w:sz w:val="22"/>
          <w:szCs w:val="22"/>
        </w:rPr>
        <w:t xml:space="preserve"> – 18.900,00 zł. 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UGG6961N3@outlook.com</cp:lastModifiedBy>
  <cp:lastPrinted>2025-07-07T13:04:00Z</cp:lastPrinted>
  <dcterms:modified xsi:type="dcterms:W3CDTF">2025-07-07T11:04:00Z</dcterms:modified>
  <cp:revision>488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