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28 maj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Dz. U. z 2024 roku  poz. 1465 ze zm.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mniejszyć budżet po stronie dochodów o kwotę 53.562,13 zł i zwiększyć budżet po stronie wydatków o kwotę 493.437,87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ami nr 1 i 2.                        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4.202.915,68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284.767,68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2.918.148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5.450.673,68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37.118.052,68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8.332.621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Wydatki inwestycyjne w roku 2025 w wysokości 17.860.212,00 zł zgodnie z załącznikiem Nr 3 oraz pozostałe wydatki majątkowe – 472.409,00 zł zgodnie z załącznikiem Nr 3a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247.758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933.609,00 zł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- niewykorzystanych środków pieniężnych na rachunku bieżącym budżetu wynikających z rozliczenia środków określonych w art. 5 ust. 1 pkt 2  ustawy z dnia 27 sierpnia 2009 r. o finansach publicznych  314.149,00 zł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1.987.273,36 zł, rozchody w wysokości 739.515,36 zł, zgodnie z załącznikiem nr 4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§ 4</w:t>
      </w:r>
      <w:r>
        <w:rPr>
          <w:bCs/>
          <w:sz w:val="22"/>
          <w:szCs w:val="22"/>
        </w:rPr>
        <w:t>. Zestawienie planowanych kwot dotacji udzielanych z budżetu jst, realizowanych przez podmioty należące i nienależące do sektora finansów publicznych w 2025 r. zgodnie z załącznikiem Nr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§ 5</w:t>
      </w:r>
      <w:r>
        <w:rPr>
          <w:bCs/>
          <w:sz w:val="22"/>
          <w:szCs w:val="22"/>
        </w:rPr>
        <w:t>. Dochody i wydatki związane z realizacją zadań realizowanych na podstawie umów lub porozumień miedzy jednostkami samorządu terytorialnego w 2025 r. zgodnie z załącznikiem Nr 6.</w:t>
      </w:r>
    </w:p>
    <w:p>
      <w:pPr>
        <w:pStyle w:val="Normal"/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§ 6</w:t>
      </w:r>
      <w:r>
        <w:rPr>
          <w:sz w:val="22"/>
          <w:szCs w:val="22"/>
          <w:lang w:eastAsia="ar-SA"/>
        </w:rPr>
        <w:t xml:space="preserve">. </w:t>
      </w:r>
      <w:r>
        <w:rPr>
          <w:bCs/>
          <w:sz w:val="22"/>
          <w:szCs w:val="22"/>
        </w:rPr>
        <w:t>Plan przychodów i kosztów zakładów budżetowych, gospodarstw pomocniczych oraz dochodów i wydatków rachunków dochodów własnych na 2025 r. zgodnie z załącznikiem nr 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7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Plan finansowy rachunku środków z Funduszu Przeciwdziałania COVID-19 zgodnie                               z załącznikiem nr 8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§ 8</w:t>
      </w:r>
      <w:r>
        <w:rPr>
          <w:sz w:val="22"/>
          <w:szCs w:val="22"/>
          <w:lang w:eastAsia="ar-SA"/>
        </w:rPr>
        <w:t xml:space="preserve">.1.Ustala się dochody w kwocie 130.000,00 zł z tytułu wydawania zezwoleń na sprzedaż napojów alkoholowych oraz dochody z części opłaty za zezwolenie na sprzedaż napojów alkoholowych w obrocie hurtowym w kwocie 35.000,00 zł. Ustala się wydatki w kwocie 668.147,00 zł, w tym na realizację zadań określonych w gminnym programie profilaktyki i rozwiązywania problemów alkoholowych 152.000,00 zł, na prowadzenie świetlic socjoterapeutycznych 516.147,00 zł.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Ustala się wydatki w kwocie 13.000,00 zł na realizację zadań określonych w gminnym programie przeciwdziałania narkomanii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9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0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8.05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hod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4 Bezpieczeństwo publiczne i ochrona przeciwpożarow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dochodów z tytułu środków z WFOŚiGW w Olsztynie na zadanie inwestycyjne pn. „Opracowanie dokumentacji oraz modernizacja remizy OSP Iłowo” – 100.000,00 zł. </w:t>
      </w:r>
      <w:bookmarkStart w:id="2" w:name="_Hlk189656883"/>
      <w:bookmarkStart w:id="3" w:name="_Hlk164947108"/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 xml:space="preserve">Dział 801 Oświata i wychowanie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większono plan dochodów z tytułu środków WFOŚiGW w Olsztynie na realizację projektu przez Zespół Szkół Nr 2 w Narzymiu pn.”Przyrodnicza integracja sensoryczna w Szkole i na Patio” – 8.000,00 zł. 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3 Pozostałe zadania w zakresie polityki społecznej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Zwiększono plan dochodów z tytułu środków z Funduszu Przeciwdziałania COVID-19 na refundację podatku VAT za dostarczane paliwa gazowe – 5.100,00 zł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bookmarkStart w:id="4" w:name="_Hlk198643383"/>
      <w:r>
        <w:rPr>
          <w:rFonts w:cs="Calibri"/>
          <w:sz w:val="22"/>
          <w:szCs w:val="22"/>
        </w:rPr>
        <w:t>Zmniejszono plan dochodów z tytułu dotacji na dofinansowanie wynagrodzeń pracowników jednostek wspierania rodziny i systemu pieczy zastępczej – 4.662,13 zł – Decyzja Wojewody Warmińsko-Mazurskiego Nr FB 132/2025</w:t>
      </w:r>
      <w:bookmarkEnd w:id="4"/>
      <w:r>
        <w:rPr>
          <w:rFonts w:cs="Calibri"/>
          <w:sz w:val="22"/>
          <w:szCs w:val="22"/>
        </w:rPr>
        <w:t>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dochodów z tytułu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środków z WFOŚiGW w Olsztynie na realizację projektu pn. „Konkurs fotograficzny Zielone Oblicza Gminy Iłowo-Osada” – 5.000,00 zł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- środków z Urzędu Marszałkowskiego w Olsztynie na realizację projektu pn. „Sadzenie krzewów miododajnych, jako sposób na ochronę bioróżnorodności w Gminie Iłowo-Osada w trosce o owady zapylające” – 8.000,00 zł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środków z Urzędu Marszałkowskiego w Olsztynie na zadanie inwestycyjne pn. „Zagospodarowanie terenu rekreacyjnego w m. Dźwierznia” – 25.000,00 zł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  <w:bookmarkEnd w:id="2"/>
      <w:bookmarkEnd w:id="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dotację dla Powiatu Działdowskiego na realizacje zadań pn.                          ”Wykonanie projektu przebudowy drogi dla pieszych przy drodze powiatowej nr 1556N w miejscowości Dźwierznia” – 17.500,00 zł oraz „Przebudowa zatoki autobusowej przy drodze powiatowej nr 1556N w miejscowości Sochy” – 100.0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opłaty na rzecz budżetów jednostek samorządu terytorialnego – 1.000,00 zł oraz na zakup usług pozostałych 6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00 Gospodarka mieszkani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różne opłaty i składki – 1.1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składki za przynależność do związków – 2.6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4 Bezpieczeństwo publiczne i ochrona przeciwpożarow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zadanie inwestycyjne pn. „Opracowanie dokumentacji oraz modernizacja remizy OSP Iłowo” –  46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01 Oświata i wychowanie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</w:t>
      </w:r>
      <w:r>
        <w:rPr>
          <w:rFonts w:cs="Calibri"/>
          <w:sz w:val="22"/>
          <w:szCs w:val="22"/>
        </w:rPr>
        <w:t xml:space="preserve">realizację projektu przez Zespół Szkół Nr 2 w Narzymiu pn.”Przyrodnicza integracja sensoryczna w Szkole i na Patio” – 8.000,00 zł oraz na nowe </w:t>
      </w:r>
      <w:r>
        <w:rPr>
          <w:bCs/>
          <w:sz w:val="22"/>
          <w:szCs w:val="22"/>
        </w:rPr>
        <w:t>zadanie inwestycyjne pn. „Modernizacja klas lekcyjnych w Zespole Szkół Nr 1 w Iłowie-Osadzie” – 25.000,00 zł. D</w:t>
      </w:r>
      <w:r>
        <w:rPr>
          <w:rFonts w:cs="Calibri"/>
          <w:sz w:val="22"/>
          <w:szCs w:val="22"/>
        </w:rPr>
        <w:t>okonano zmian w planach finansowych szkół zgodnie z wnioskami Dyrektorów szkół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1 Ochrona zdrowia, dział 852 pomoc społeczna oraz dział 855 Rodzin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konano zmian w planie wydatków zgodnie z wnioskiem Kierownika GOPS w Iłowie-Osadzie oraz zmniejszono plan wydatków na dofinansowanie wynagrodzeń pracowników jednostek wspierania rodziny i systemu pieczy zastępczej – 4.662,13 zł – Decyzja Wojewody Warmińsko-Mazurskiego Nr FB 132/2025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2"/>
          <w:szCs w:val="22"/>
          <w:u w:val="single"/>
        </w:rPr>
        <w:t>Dział 853 Pozostałe zadania w zakresie polityki społecznej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wydatków z tytułu środków z Funduszu Przeciwdziałania COVID-19 na refundację podatku VAT za dostarczane paliwa gazowe – 5.100,00 zł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900 Gospodarka komunalna i ochrona środowisk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danie inwestycyjne pn. „Rozbudowa oświetlenia ulicznego drogi gminnej nr 188063N w m. Białuty” 2.800,00 zł. Wprowadzono nowe zadanie inwestycyjne pn.                     </w:t>
      </w:r>
      <w:r>
        <w:rPr>
          <w:rFonts w:cs="Calibri"/>
          <w:sz w:val="22"/>
          <w:szCs w:val="22"/>
        </w:rPr>
        <w:t>„Zagospodarowanie terenu rekreacyjnego w m. Dźwierznia” – 50.000,00 zł (środki z Urzędu Marszałkowskiego w Olsztynie – 25.000,00 zł, środki własne  25.000,00 zł)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wydatków na zadania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realizacja projektu pn. „Konkurs fotograficzny Zielone Oblicza Gminy Iłowo-Osada” – 5.000,00 zł. (środki z WFOŚiGW – 5.000,00 zł, środki własne – 1.500,00 zł)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realizacja projektu pn. „Sadzenie krzewów miododajnych, jako sposób na ochronę bioróżnorodności w Gminie Iłowo-Osada w trosce o owady zapylające” – 10.000,00 zł (środki z Urzędu Marszałkowskiego w Olsztynie – 8.000,00 zł środki własne – 2.000,00 zł)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udzielenie dotacji dla Zakładu Gospodarki Komunalnej w Iłowie-Osadzie na zadania inwestycyjne pn. „Zakup przepompowni na oczyszczalnię ścieków w Białutach” – 20.500,00 zł oraz na „Kapitalny remont przepompowni ścieków w miejscowości Kraszewo” – 120.000,00 zł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udzielanie dotacji na wymianę pieców – 20.000,00 zł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udzielanie dotacji na przydomowe oczyszczalnie ścieków 2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UGG6961N3@outlook.com</cp:lastModifiedBy>
  <cp:lastPrinted>2025-05-22T08:58:00Z</cp:lastPrinted>
  <dcterms:modified xsi:type="dcterms:W3CDTF">2025-05-22T06:58:00Z</dcterms:modified>
  <cp:revision>469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