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 xml:space="preserve">Uchwała  Nr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 Iłowo-Osa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z dnia 31 marca 2025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sprawie zmiany budżetu Gminy na 2025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ok.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>Na podstawie art. 18 ust. 2 pkt 4, pkt 9 lit. „d” oraz lit. „i” ustawy z dnia 8 marca 1990 roku o samorządzie gminnym (Dz. U. z 2024 roku  poz. 1465 ze zm.) oraz art. 211, art. 212, art. 214, art. 235, art. 236, art. 237, ustawy z dnia 27 sierpnia 2009 roku o finansach publicznych (Dz. U. z 2024 r. poz.1530 ze zm.) Rada Gminy Iłowo-Osada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§ 1</w:t>
      </w:r>
      <w:r>
        <w:rPr>
          <w:sz w:val="22"/>
          <w:szCs w:val="22"/>
        </w:rPr>
        <w:t>.1. Zwiększyć budżet po stronie dochodów o kwotę 189.086,03 zł i zmniejszyć budżet po stronie wydatków o kwotę 27.689,97 zł oraz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konać zmian zgodnie z załącznikami nr 1 i 2.                         Ogólna kwota budżetu po zmianach wynos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chody ogółem   - 53.696.784,62 zł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dochody bieżące  40.703.636,62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dochody majątkowe 12.993.148,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datki  ogółem  - 54.397.542,62 zł 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wydatki bieżące 36.468.721,62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wydatki majątkowe 17.928.821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ar-SA"/>
        </w:rPr>
        <w:t>2. Wydatki inwestycyjne w roku 2025 w wysokości 17.736.412,00 zł zgodnie z załącznikiem Nr 3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ar-SA"/>
        </w:rPr>
        <w:t>4. Dochody i Wydatki związane z realizacją zadań z zakresu administracji rządowej i innych zadań zleconych odrębnymi ustawami zgodnie z załącznikiem Nr 4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 xml:space="preserve">§ 2. </w:t>
      </w:r>
      <w:r>
        <w:rPr>
          <w:sz w:val="22"/>
          <w:szCs w:val="22"/>
          <w:lang w:eastAsia="ar-SA"/>
        </w:rPr>
        <w:t>Deficyt budżetu gminy w wysokości 700.758,00 zł zostanie pokryty przychodami pochodzącymi z: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bookmarkStart w:id="0" w:name="_Hlk106188174"/>
      <w:bookmarkEnd w:id="0"/>
      <w:r>
        <w:rPr>
          <w:sz w:val="22"/>
          <w:szCs w:val="22"/>
          <w:lang w:eastAsia="ar-SA"/>
        </w:rPr>
        <w:t>- wolnych środków jako nadwyżki środków pieniężnych na rachunku bieżącym budżetu jednostki samorządu terytorialnego, o których mowa  w art. 217 ust. 2  pkt 6 ustawy z dnia 27 sierpnia 2009 r. o finansach publicznych w kwocie 386.609,00 zł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- niewykorzystanych środków pieniężnych na rachunku bieżącym budżetu wynikających z rozliczenia środków określonych w art. 5 ust. 1 pkt 2  ustawy z dnia 27 sierpnia 2009 r. o finansach publicznych  314.149,00 zł 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</w:rPr>
        <w:t>§ 3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  <w:lang w:eastAsia="ar-SA"/>
        </w:rPr>
        <w:t>Przychody budżetu w wysokości 1.440.273,36 zł, rozchody w wysokości 739.515,36 zł, zgodnie z załącznikiem nr 5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eastAsia="ar-SA"/>
        </w:rPr>
        <w:t>§ 4</w:t>
      </w:r>
      <w:r>
        <w:rPr>
          <w:sz w:val="22"/>
          <w:szCs w:val="22"/>
          <w:lang w:eastAsia="ar-SA"/>
        </w:rPr>
        <w:t xml:space="preserve">. </w:t>
      </w:r>
      <w:r>
        <w:rPr>
          <w:bCs/>
          <w:sz w:val="22"/>
          <w:szCs w:val="22"/>
        </w:rPr>
        <w:t>Plan przychodów i kosztów zakładów budżetowych, gospodarstw pomocniczych oraz dochodów i wydatków rachunków dochodów własnych na 2025 r. zgodnie z załącznikiem nr 6.</w:t>
      </w:r>
    </w:p>
    <w:p>
      <w:pPr>
        <w:pStyle w:val="Normal"/>
        <w:suppressAutoHyphens w:val="true"/>
        <w:autoSpaceDE w:val="fals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lang w:eastAsia="ar-SA"/>
        </w:rPr>
        <w:t>§ 5.</w:t>
      </w:r>
      <w:r>
        <w:rPr>
          <w:sz w:val="22"/>
          <w:szCs w:val="22"/>
          <w:lang w:eastAsia="ar-SA"/>
        </w:rPr>
        <w:t xml:space="preserve"> </w:t>
      </w:r>
      <w:r>
        <w:rPr>
          <w:bCs/>
          <w:sz w:val="22"/>
          <w:szCs w:val="22"/>
        </w:rPr>
        <w:t>Plan finansowy rachunku środków z Funduszu Pomocy na rok 2025 na cele związane z pomocą obywatelom Ukrainy w związku z konfliktem zbrojnym na terytorium tego państwa zgodnie                               z załącznikiem nr 7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bookmarkStart w:id="1" w:name="_Hlk106188174"/>
      <w:bookmarkEnd w:id="1"/>
      <w:r>
        <w:rPr>
          <w:b/>
          <w:bCs/>
          <w:sz w:val="22"/>
          <w:szCs w:val="22"/>
        </w:rPr>
        <w:t xml:space="preserve">§ 6. </w:t>
      </w:r>
      <w:r>
        <w:rPr>
          <w:sz w:val="22"/>
          <w:szCs w:val="22"/>
        </w:rPr>
        <w:t xml:space="preserve">Wykonanie uchwały powierza się Wójtowi Gminy Iłowo-Osad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7.</w:t>
      </w:r>
      <w:r>
        <w:rPr>
          <w:sz w:val="22"/>
          <w:szCs w:val="22"/>
        </w:rPr>
        <w:t xml:space="preserve"> Uchwała wchodzi w życie z dniem podjęcia, obowiązuje w roku budżetowym 2025 i podlega publikacji w Dzienniku Urzędowym Województwa Warmińsko-Mazurskieg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ab/>
        <w:tab/>
        <w:t xml:space="preserve">                        </w:t>
        <w:tab/>
        <w:t xml:space="preserve">   </w:t>
      </w:r>
      <w:r>
        <w:rPr>
          <w:b/>
          <w:sz w:val="22"/>
          <w:szCs w:val="22"/>
        </w:rPr>
        <w:t xml:space="preserve">Uzasadni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Uchwały N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 Iłowo-Osad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31.03.2025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chody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600 Transport i łączność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większono plan dochodów z tytułu środków z Rządowego Funduszu Rozwoju Dróg na zadanie pn. „Przebudowa drogi gminnej nr 188198N ul. Kochanowskiego w m. Iłowo-Osada” 55.647,00 zł. (całkowita wartość dofinansowania na to zadanie 333.847,00 zł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50 Administracja publiczn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większono dochody z tytułu środków z  Funduszu Pomocy na nadanie numeru Pesel obywatelom Ukrainy w związku z konfliktem zbrojnym na terytorium tego państwa – 66,03 z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58 Różne rozliczeni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większono plan dochodów </w:t>
      </w:r>
      <w:bookmarkStart w:id="2" w:name="_Hlk164947108"/>
      <w:r>
        <w:rPr>
          <w:rFonts w:cs="Calibri"/>
          <w:sz w:val="22"/>
          <w:szCs w:val="22"/>
        </w:rPr>
        <w:t xml:space="preserve">z tytułu środków z Funduszu Pomocy na </w:t>
      </w:r>
      <w:bookmarkStart w:id="3" w:name="_Hlk189656883"/>
      <w:r>
        <w:rPr>
          <w:rFonts w:cs="Calibri"/>
          <w:sz w:val="22"/>
          <w:szCs w:val="22"/>
        </w:rPr>
        <w:t xml:space="preserve">finansowanie zadań bieżących w zakresie pomocy obywatelom Ukrainy – dodatkowe zadania oświatowe – 8.357,00 zł.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większono plan dochodów z tytułu środków na uzupełnienie dochodów gmin – 124.992,00 zł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Dział 855 Rodzin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większono plan dochodów z tytułu dotacji na realizację zadań związanych z przyznawaniem Karty Dużej Rodziny – 24,00 zł. – Decyzja Wojewody Warmińsko-Mazurskiego Nr FB 43/2025.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  <w:bookmarkEnd w:id="2"/>
      <w:bookmarkEnd w:id="3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atk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Dział 600 Transport i łączność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rezygnowano z realizacji zadania pn. „Budowa chodnika przy ul. Okrężnej w m. Iłowo-Wieś”. Środki w kwocie 30.000,00 zł przeniesiono na zadanie pn. „Opracowanie dokumentacji oraz modernizacja remizy OSP Iłowo”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00 Gospodarka mieszkaniow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iększono plan wydatków na zadanie inwestycyjne pn. „Wykonanie dokumentacji technicznej na montaż windy w budynku należącym do gminy Iłowo-Osada” (budynek w którym znajduje się Ośrodek Zdrowia) o kwotę 8.500,00 zł. Zwiększono także plan wydatków na zakup usług pozostałych – 8.610,00 zł, na zakup usług obejmujących wykonanie ekspertyz, analiz i opinii – 4.100,00 zł oraz na opłaty na rzecz budżetów jednostek samorządu terytorialnego – 11.000,00 zł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50 Administracja publiczn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większono plan wydatków na zakup usług zdrowotnych – 2.000,00 zł, na odpisy na Zakładowy Fundusz Świadczeń Socjalnych – 12.653,00 zł  oraz na nadanie numeru Pesel obywatelom Ukrainy w związku z konfliktem zbrojnym na terytorium tego państwa – 66,03 z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Dział 754 Bezpieczeństwo publiczne i ochrona przeciwpożarow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plan wydatków na zadanie inwestycyjne pn. „Opracowanie dokumentacji oraz modernizacja remizy OSP Iłowo” –  30.000,00 zł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801 Oświata i wychowanie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większono plan wydatków na nowe zadanie inwestycyjne pn. „Remont kapitalny Sali  gimnastycznej w Zespole Szkół Nr 1 im. Mikołaja Kopernika w Iłowie-Osadzie” – 63.000,00 z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rezygnowano z realizacji zadania inwestycyjnego pn. „Wykonanie modernizacji dachu w Zespole Szkół Nr 2 im. Jana Pawła II w Narzymiu”. Środki w wysokości 100.000,00 zł przeniesiono na nowe zadanie inwestycyjne pn. „Wykonanie modernizacji pomieszczenia sanitarnego damskiego w Zespole Szkół Nr 2 im. Jana Pawła II w Narzymiu”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iększono plan wydatków na </w:t>
      </w:r>
      <w:r>
        <w:rPr>
          <w:rFonts w:cs="Calibri"/>
          <w:sz w:val="22"/>
          <w:szCs w:val="22"/>
        </w:rPr>
        <w:t>finansowanie zadań bieżących w zakresie pomocy obywatelom Ukrainy – dodatkowe zadania oświatowe – 9.252,00 zł oraz dokonano zmian w planie finansowym Zespołu Szkół Nr 1 w Iłowie-Osadzie zgodnie z wnioskiem Dyrektora szkoły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855 Rodzina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większono plan wydatków na realizację zadań związanych z przyznawaniem Karty Dużej Rodziny – 24,00 zł. – Decyzja Wojewody Warmińsko-Mazurskiego Nr FB 43/2025.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900 Gospodarka komunalna i ochrona środowisk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plan wydatków na zakup materiałów i wyposażenia – 3.000,00 zł, zakup środków żywności – 3.000,00 zł oraz zakup usług pozostałych 4.000,00 zł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Zwiększono plan wydatków na zadanie inwestycyjne pn. „Rozbudowa sieci kanalizacji sanitarnej dla miejscowości Brodowo-Gajówki; Gajówki-Mansfeldy w gm. Iłowo-Osada” – 40.000,00 zł. Zmniejszono wydatki na zadania inwestycyjn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„Rozbudowa oświetlenia ulicznego przy ul. Okrężnej w m. Iłowo-Wieś” – 26.000,00 zł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„Rozbudowa oświetlenia ulicznego drogi gminnej nr 188063N w m. Białuty – 72.000,00 zł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„ Montaż 3 lamp hybrydowych na parkingu przy ul. Kościelnej w m. Iłowo-Osada” – 40.000,00 z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921 Kultura i ochrona dziedzictwa narodoweg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większono plan wydatków na zadanie inwestycyjne pn. „Opracowanie dokumentacji projektowej oraz wykonanie oświetlenia i monitoringu wizyjnego na parkingu i przy pomniku Marszałka Józefa Piłsudskiego”  – 40.000,00 zł (zmieniono nazwę tego zadania)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926 Kultura fizyczn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mniejszono wydatki na zadania inwestycyjne pn. „Wykonanie oświetlenia na boisku bocznym stadionu sportowego w m. Iłowo-Osada” – 98.000,00 zł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Arial" w:hAnsi="Arial" w:eastAsia="Calibri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6:00Z</dcterms:created>
  <dc:creator>Zestaw 1</dc:creator>
  <dc:description/>
  <cp:keywords/>
  <dc:language>en-US</dc:language>
  <cp:lastModifiedBy>UGG6961N3@outlook.com</cp:lastModifiedBy>
  <cp:lastPrinted>2025-03-27T14:24:00Z</cp:lastPrinted>
  <dcterms:modified xsi:type="dcterms:W3CDTF">2025-03-28T07:32:00Z</dcterms:modified>
  <cp:revision>462</cp:revision>
  <dc:subject/>
  <dc:title>Uchwała Nr XXI/162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47818205</vt:r8>
  </property>
</Properties>
</file>